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сторическая основа «Слова о полку Игореве»</w:t>
      </w:r>
    </w:p>
    <w:p>
      <w:pPr>
        <w:pStyle w:val="Subtitle"/>
        <w:rPr/>
      </w:pPr>
      <w:r>
        <w:rPr/>
      </w:r>
    </w:p>
    <w:p>
      <w:pPr>
        <w:pStyle w:val="Subtitle"/>
        <w:rPr/>
      </w:pPr>
      <w:r>
        <w:rPr/>
        <w:t>Историческая справка о князе Игоре</w:t>
      </w:r>
    </w:p>
    <w:p>
      <w:pPr>
        <w:pStyle w:val="TextBody"/>
        <w:rPr/>
      </w:pPr>
      <w:r>
        <w:rPr/>
        <w:t xml:space="preserve">Отец Игоря Святославича – Святослав Ольгович, мать – дочь новгородского посадника Петрилы. У Игоря было пять сыновей и одна дочь. В Новгород-Северске стал княжить в 1178 году, когда скончался князь Олег Северский. </w:t>
      </w:r>
    </w:p>
    <w:p>
      <w:pPr>
        <w:pStyle w:val="TextBody"/>
        <w:rPr/>
      </w:pPr>
      <w:r>
        <w:rPr/>
        <w:t xml:space="preserve">   </w:t>
      </w:r>
      <w:r>
        <w:rPr/>
        <w:t>В 1180 году от рождества Христова князь Игорь вступил в междоусобную борьбу против смоленских князей, взяв приступом город Глебов. На помощь он призвал внука Шарукана.</w:t>
      </w:r>
    </w:p>
    <w:p>
      <w:pPr>
        <w:pStyle w:val="Normal"/>
        <w:rPr>
          <w:sz w:val="24"/>
        </w:rPr>
      </w:pPr>
      <w:r>
        <w:rPr>
          <w:sz w:val="24"/>
        </w:rPr>
        <w:t xml:space="preserve"> </w:t>
      </w:r>
      <w:r>
        <w:rPr>
          <w:sz w:val="24"/>
        </w:rPr>
        <w:t>В 1184  году Киевский князь Святослав предпринял поход против половцев, собрав многих русских князей. Князь Игорь не участвовал в этом походе. По одной версии он не успел прибыть к началу похода, так как была гололедица, и ноги у коней разъезжались. По второй версии, которая кажется более правдоподобной, от похода на половцев отказался старший из рода черниговских князей Ярослав Всеволодович. Игорь, являясь его вассалом, досадовал на старшего князя, но подчинился.  Поход Святослава закончился удачей, князья пришли с богатой добычей. Князь Игорь позавидовал Святославу, его славе и богатству, поэтому решил сам в одиночку выступить против половцев. В его походе участвовал его сын Владимир, его брат Курский князь Всеволод и несколько других князей.</w:t>
      </w:r>
    </w:p>
    <w:p>
      <w:pPr>
        <w:pStyle w:val="Normal"/>
        <w:rPr>
          <w:sz w:val="24"/>
        </w:rPr>
      </w:pPr>
      <w:r>
        <w:rPr>
          <w:sz w:val="24"/>
        </w:rPr>
        <w:t xml:space="preserve">   </w:t>
      </w:r>
      <w:r>
        <w:rPr>
          <w:sz w:val="24"/>
        </w:rPr>
        <w:t>С князем Всеволодом Игорь встретился у города Оскол и отправился далее. Первая битва 10 мая у реки Сюурлий недалеко от Азовского моря увенчалась победой, так как русичи встретились с малочисленным отрядом половцев. Победа окрылила их, беспечные, они заснули. Ночью хан Кончак и Гзак привели большое войско. Во второй битве и Игорь, и Всеволод бились как настоящие богатыри, но силы были слишком неравные. Войско Игоря было разбито, а сам князь с сыном Владимиром и братом Всеволодом был взят в плен.</w:t>
      </w:r>
    </w:p>
    <w:p>
      <w:pPr>
        <w:pStyle w:val="Normal"/>
        <w:rPr>
          <w:sz w:val="24"/>
        </w:rPr>
      </w:pPr>
      <w:r>
        <w:rPr>
          <w:sz w:val="24"/>
        </w:rPr>
        <w:t xml:space="preserve">    </w:t>
      </w:r>
      <w:r>
        <w:rPr>
          <w:sz w:val="24"/>
        </w:rPr>
        <w:t xml:space="preserve">В плену Игорь был достаточно свободен. К нему были приставлены 20 воинов, которые выполняли его приказания. Игорь не сидел под замком, а мог спокойно ездить на коне. </w:t>
      </w:r>
    </w:p>
    <w:p>
      <w:pPr>
        <w:pStyle w:val="Normal"/>
        <w:rPr>
          <w:sz w:val="24"/>
        </w:rPr>
      </w:pPr>
      <w:r>
        <w:rPr>
          <w:sz w:val="24"/>
        </w:rPr>
        <w:t xml:space="preserve">   </w:t>
      </w:r>
      <w:r>
        <w:rPr>
          <w:sz w:val="24"/>
        </w:rPr>
        <w:t>Бежать из плена Игорю помог половец Лавр.</w:t>
      </w:r>
    </w:p>
    <w:p>
      <w:pPr>
        <w:pStyle w:val="Normal"/>
        <w:rPr>
          <w:sz w:val="24"/>
        </w:rPr>
      </w:pPr>
      <w:r>
        <w:rPr>
          <w:sz w:val="24"/>
        </w:rPr>
      </w:r>
    </w:p>
    <w:p>
      <w:pPr>
        <w:pStyle w:val="Normal"/>
        <w:rPr>
          <w:sz w:val="24"/>
          <w:u w:val="single"/>
        </w:rPr>
      </w:pPr>
      <w:r>
        <w:rPr>
          <w:sz w:val="24"/>
          <w:u w:val="single"/>
        </w:rPr>
        <w:t>Историческая справка о хане Кончаке.</w:t>
      </w:r>
    </w:p>
    <w:p>
      <w:pPr>
        <w:pStyle w:val="TextBody"/>
        <w:rPr/>
      </w:pPr>
      <w:r>
        <w:rPr/>
        <w:t xml:space="preserve">   </w:t>
      </w:r>
      <w:r>
        <w:rPr/>
        <w:t>Хан Кончак – сын половецкого хана Отрока, внук Шарукана, свояк князя Игоря, так как сын Игоря Владимир женился на дочери Кончака. Хан Кончак принимал активное участие в княжеских междоусобицах Руси. В 1180 году он ввязался в крупную междоусобицу смоленских и черниговских князей , на стороне последних.</w:t>
      </w:r>
    </w:p>
    <w:p>
      <w:pPr>
        <w:pStyle w:val="Normal"/>
        <w:rPr>
          <w:sz w:val="24"/>
        </w:rPr>
      </w:pPr>
      <w:r>
        <w:rPr>
          <w:sz w:val="24"/>
        </w:rPr>
        <w:t xml:space="preserve">   </w:t>
      </w:r>
      <w:r>
        <w:rPr>
          <w:sz w:val="24"/>
        </w:rPr>
        <w:t>Хан Кончак был дружен с Игорем. Они вместе воевали на стороне черниговских князей. После битвы у Долобска они вместе бежали с поля боя в одной ладье</w:t>
      </w:r>
    </w:p>
    <w:p>
      <w:pPr>
        <w:pStyle w:val="Normal"/>
        <w:rPr>
          <w:sz w:val="24"/>
        </w:rPr>
      </w:pPr>
      <w:r>
        <w:rPr>
          <w:sz w:val="24"/>
        </w:rPr>
        <w:t xml:space="preserve">   </w:t>
      </w:r>
      <w:r>
        <w:rPr>
          <w:sz w:val="24"/>
        </w:rPr>
        <w:t>В битве с Игорем у Каял-реки хан Кончак разбил войско своего прежнего соратника, а самого его взял в плен.</w:t>
      </w:r>
    </w:p>
    <w:p>
      <w:pPr>
        <w:pStyle w:val="Normal"/>
        <w:rPr>
          <w:sz w:val="24"/>
        </w:rPr>
      </w:pPr>
      <w:r>
        <w:rPr>
          <w:sz w:val="24"/>
        </w:rPr>
        <w:t xml:space="preserve">   </w:t>
      </w:r>
      <w:r>
        <w:rPr>
          <w:sz w:val="24"/>
        </w:rPr>
        <w:t xml:space="preserve">После победы над Игорем Кончак пошёл к Переяславлю, обступил город и бился целый день с князем Владимиром Глебовичем. Владимир попросил помощи у Святослава. Тот поплыл по Днепру, и половцы бежали от Переяславля. Потом Кончак осадил город Римов, взял его, набрал множества пленных и пошёл к себе домой. </w:t>
      </w:r>
    </w:p>
    <w:p>
      <w:pPr>
        <w:pStyle w:val="Normal"/>
        <w:rPr>
          <w:sz w:val="24"/>
        </w:rPr>
      </w:pPr>
      <w:r>
        <w:rPr>
          <w:sz w:val="24"/>
        </w:rPr>
        <w:t xml:space="preserve">   </w:t>
      </w:r>
      <w:r>
        <w:rPr>
          <w:sz w:val="24"/>
        </w:rPr>
        <w:t>Вплоть до 1190 года хан Кончак беспокоил и разорял русские земли, сжига города, угонял в плен людей, пока не потерпел сокрушительного поражения от объединённой рати Святослава Всеволодовича и Рюрика Ростиславовича.</w:t>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Историческая справка о князе Святославе Киевском.</w:t>
      </w:r>
    </w:p>
    <w:p>
      <w:pPr>
        <w:pStyle w:val="TextBody"/>
        <w:rPr/>
      </w:pPr>
      <w:r>
        <w:rPr/>
        <w:t xml:space="preserve">   </w:t>
      </w:r>
      <w:r>
        <w:rPr/>
        <w:t xml:space="preserve">Сын Всеволода Ольговича, двоюродный брат Игоря Новгород-Северского и Всеволода Трубчевского и Курского. Отец Святослава – Всеволод Ольгович по летописям и былинам известен как жестокий и коварный князь, не один раз разорявший соседние княжества, приводивший на Русь степняков, затеявший междоусобные войны. </w:t>
      </w:r>
    </w:p>
    <w:p>
      <w:pPr>
        <w:pStyle w:val="TextBody"/>
        <w:rPr/>
      </w:pPr>
      <w:r>
        <w:rPr/>
        <w:t xml:space="preserve">   </w:t>
      </w:r>
      <w:r>
        <w:rPr/>
        <w:t xml:space="preserve">Детство и юность Святослава прошли в Чернигове, где его отец был князем. После того, как отец стал князем в Киеве, ему был передан в удел город Владимир Волынский. </w:t>
      </w:r>
    </w:p>
    <w:p>
      <w:pPr>
        <w:pStyle w:val="TextBody"/>
        <w:rPr/>
      </w:pPr>
      <w:r>
        <w:rPr/>
        <w:t xml:space="preserve">   </w:t>
      </w:r>
      <w:r>
        <w:rPr/>
        <w:t>Святослав был женат на дочери полоцкого князя Василька Рогволодовича.</w:t>
      </w:r>
    </w:p>
    <w:p>
      <w:pPr>
        <w:pStyle w:val="TextBody"/>
        <w:rPr/>
      </w:pPr>
      <w:r>
        <w:rPr/>
        <w:t xml:space="preserve">   </w:t>
      </w:r>
      <w:r>
        <w:rPr/>
        <w:t xml:space="preserve">После смерти отца Святослав остался князем-изгоем среди враждебной родни, обозлённой действиями его отца. Молодому княжичу пришлось долгие годы заискивать перед сильными. </w:t>
      </w:r>
    </w:p>
    <w:p>
      <w:pPr>
        <w:pStyle w:val="TextBody"/>
        <w:rPr/>
      </w:pPr>
      <w:r>
        <w:rPr/>
        <w:t xml:space="preserve">   </w:t>
      </w:r>
      <w:r>
        <w:rPr/>
        <w:t xml:space="preserve">Среди других русских князей 12 века Святослав не считался выдающейся личностью. В годы своего княжения на Киевском престоле он тем не менее боролся против междоусобиц и половцев. В 1184 году он возглавил удачный поход против половцев, в котором Игорь не участвовал. Но поход князя Игоря Новгород-Северского в 1185 году перечеркнул все завоевания Святослава. </w:t>
      </w:r>
    </w:p>
    <w:p>
      <w:pPr>
        <w:pStyle w:val="TextBody"/>
        <w:rPr/>
      </w:pPr>
      <w:r>
        <w:rPr/>
        <w:t xml:space="preserve">   </w:t>
      </w:r>
      <w:r>
        <w:rPr/>
        <w:t>Святослав узнал о походе Игоря, когда шёл в Карачев собирать ратников с верхних земель, чтобы идти на половцев к Дону на всё лето. С болью в душе он узнал о поражении Игоря и пленении русских князей. Эти чувства Святослава неизвестный автор «Слова» выразил в «золотом слове Святослава».</w:t>
      </w:r>
    </w:p>
    <w:p>
      <w:pPr>
        <w:pStyle w:val="TextBody"/>
        <w:rPr/>
      </w:pPr>
      <w:r>
        <w:rPr/>
      </w:r>
    </w:p>
    <w:p>
      <w:pPr>
        <w:pStyle w:val="TextBody"/>
        <w:rPr>
          <w:u w:val="single"/>
        </w:rPr>
      </w:pPr>
      <w:r>
        <w:rPr>
          <w:u w:val="single"/>
        </w:rPr>
        <w:t>Историческая справка о Ярославне.</w:t>
      </w:r>
    </w:p>
    <w:p>
      <w:pPr>
        <w:pStyle w:val="TextBody"/>
        <w:rPr/>
      </w:pPr>
      <w:r>
        <w:rPr/>
        <w:t xml:space="preserve">   </w:t>
      </w:r>
      <w:r>
        <w:rPr/>
        <w:t>Евфросинья Ярославна – вторая жена князя Игоря. Она была дочерью Ярослава Владимировича Осмомысла от брака с Ольгой Юрьевной. Во время походя князя Игоря на половцев ей исполнилось всего 14 лет.</w:t>
      </w:r>
    </w:p>
    <w:p>
      <w:pPr>
        <w:pStyle w:val="TextBody"/>
        <w:rPr/>
      </w:pPr>
      <w:r>
        <w:rPr/>
      </w:r>
    </w:p>
    <w:p>
      <w:pPr>
        <w:pStyle w:val="TextBody"/>
        <w:rPr>
          <w:u w:val="single"/>
        </w:rPr>
      </w:pPr>
      <w:r>
        <w:rPr>
          <w:u w:val="single"/>
        </w:rPr>
        <w:t>Историческая справка о Всеволоде Трубчевском.</w:t>
      </w:r>
    </w:p>
    <w:p>
      <w:pPr>
        <w:pStyle w:val="TextBody"/>
        <w:rPr/>
      </w:pPr>
      <w:r>
        <w:rPr/>
        <w:t xml:space="preserve">   </w:t>
      </w:r>
      <w:r>
        <w:rPr/>
        <w:t xml:space="preserve">Всеволод Трубчевский, именуемый на страницах «Слова» буй туром Всеволодом, был из рода новгородсеверских князей. Он брат Игоря, сын Святослава Ольговича и дочери новгородского посадника Марии Петриловны. </w:t>
      </w:r>
    </w:p>
    <w:p>
      <w:pPr>
        <w:pStyle w:val="TextBody"/>
        <w:rPr/>
      </w:pPr>
      <w:r>
        <w:rPr/>
        <w:t xml:space="preserve">   </w:t>
      </w:r>
      <w:r>
        <w:rPr/>
        <w:t>Он участвовал в неудачном походе Игоря, командовал курско-трубчевским полком и проявил необычайное мужество в бою на Каяле. Личное мужество Всеволода вдохновило всех русских дружинников, окружённых половцами после того, как черн7иговские ковуи дрогнули, открыв брешь в обороне русских. Он устремился на помощь брату, но в это время был ранен в руку и схвачен половцами. Вернулся из плена в 1187 году вместе с племянником Владимиром. Всеволод, по свидетельству летописи, более всех Ольговичей был отмечен добродетелью и мужественной доблестью. Он был могучего телосложения и большой физической силы. Это выяснили антропологи, которые исследовали его захоронение.</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Поход Игоря</w:t>
      </w:r>
    </w:p>
    <w:p>
      <w:pPr>
        <w:pStyle w:val="TextBody"/>
        <w:rPr/>
      </w:pPr>
      <w:r>
        <w:rPr/>
        <w:t xml:space="preserve">   </w:t>
      </w:r>
      <w:r>
        <w:rPr/>
        <w:t xml:space="preserve">Князь Игорь выступил из Новгород-Северска.  В поход он пригласил своего племянника Святослава Ольговича из Рыльска, сына Владимира из Путивля . У города Оскол он встретился с дружиной своего брата Всеволода Трубчевского, который шёл из Курска. </w:t>
      </w:r>
    </w:p>
    <w:p>
      <w:pPr>
        <w:pStyle w:val="TextBody"/>
        <w:rPr/>
      </w:pPr>
      <w:r>
        <w:rPr/>
        <w:t>У реки Донец их застало затмение. Это было плохим предзнаменованием, но Игорь сказал: «Тайн божьих никто не знает, а знамению творец бог и всему миру, увидим, что нам даст бог, на добро ли, на зло ли или на зло наше». Поймали языка, который предупредил их о том, что сейчас биться с погаными нельзя. Но Игорь и Всеволод решили идти дальше, так как не хотели опозориться.</w:t>
      </w:r>
    </w:p>
    <w:p>
      <w:pPr>
        <w:pStyle w:val="TextBody"/>
        <w:rPr/>
      </w:pPr>
      <w:r>
        <w:rPr/>
        <w:t xml:space="preserve">   </w:t>
      </w:r>
      <w:r>
        <w:rPr/>
        <w:t>Утром на другой день встретили полки половецкие. Шесть полков выступили под прикрытием стрельцов. Половцы обратились в бегство, русичи же взяли большую добычу.</w:t>
      </w:r>
    </w:p>
    <w:p>
      <w:pPr>
        <w:pStyle w:val="TextBody"/>
        <w:rPr/>
      </w:pPr>
      <w:r>
        <w:rPr/>
        <w:t xml:space="preserve">   </w:t>
      </w:r>
      <w:r>
        <w:rPr/>
        <w:t xml:space="preserve">На другой день, в субботу, против русских выступили основные силы половцев. Игорь решил пробиваться к Донцу. Они могли уйти на конях, но были чёрные воины, пешие, поэтому Игорь и Всеволод решили сражаться. Битва длилась всю субботу, ночь и утро воскресенья. Игорь был ранен в руку. Все князья спешились, Игорь же сидел на коне, потому что, видя бегство своих коуёв, поскакал за ними, снял шлем, чтобы они князя узнали и вернулись. Но отъехал очень далеко и попал в плен. Попал в плен и сын Игоря, и Всеволод. </w:t>
      </w:r>
    </w:p>
    <w:p>
      <w:pPr>
        <w:pStyle w:val="TextBody"/>
        <w:rPr/>
      </w:pPr>
      <w:r>
        <w:rPr/>
        <w:t xml:space="preserve">   </w:t>
      </w:r>
      <w:r>
        <w:rPr/>
        <w:t>Целый год был пленником Игорь. Однажды стражники напились кумыса, а половец Лавр помог Игорю бежать из плена. Всеволод с Владимиром вернулись из плена ещё через год.</w:t>
      </w:r>
    </w:p>
    <w:p>
      <w:pPr>
        <w:pStyle w:val="TextBody"/>
        <w:rPr/>
      </w:pPr>
      <w:r>
        <w:rPr/>
      </w:r>
    </w:p>
    <w:p>
      <w:pPr>
        <w:pStyle w:val="TextBody"/>
        <w:rPr>
          <w:u w:val="single"/>
        </w:rPr>
      </w:pPr>
      <w:r>
        <w:rPr>
          <w:u w:val="single"/>
        </w:rPr>
        <w:t>Исторический комментарий «Взаимоотношения русских князей с половцами».</w:t>
      </w:r>
    </w:p>
    <w:p>
      <w:pPr>
        <w:pStyle w:val="TextBody"/>
        <w:rPr/>
      </w:pPr>
      <w:r>
        <w:rPr/>
        <w:t xml:space="preserve">   </w:t>
      </w:r>
      <w:r>
        <w:rPr/>
        <w:t>Князь Игорь Новгород Северский был не единственным, кто искал личной славы в походах против половцев. С большим или меньшим успехом в походы против половцев ходили многие князья. Так, 1111 году Владимир Мономах организовал грандиозный поход против половцев, который получил название крестового. 27 марта 1111 года на реке Сольнице, притоке Днепра, половцы были разбиты, и лишь небольшая их часть с ханом Шаруканом смогла уйти в степь.</w:t>
      </w:r>
    </w:p>
    <w:p>
      <w:pPr>
        <w:pStyle w:val="TextBody"/>
        <w:rPr/>
      </w:pPr>
      <w:r>
        <w:rPr/>
        <w:t xml:space="preserve">   </w:t>
      </w:r>
      <w:r>
        <w:rPr/>
        <w:t xml:space="preserve">Святослав Киевский в 1184 году на берегах Орели разбил хана Кончака, несмотря на то, что он имел самострельные луки и греческий огонь. </w:t>
      </w:r>
    </w:p>
    <w:p>
      <w:pPr>
        <w:pStyle w:val="TextBody"/>
        <w:rPr/>
      </w:pPr>
      <w:r>
        <w:rPr/>
        <w:t xml:space="preserve">   </w:t>
      </w:r>
      <w:r>
        <w:rPr/>
        <w:t>Вообще же отношения с половцами были очень разнообразны в тот период. Русские князья нередко обращались за помощью к половецким ханам. Дед князя Игоря, Олег Святославович, ещё в 1073 году привёл на русскую землю половцев для борьбы с Всеволодом Ярославичем, занявшим черниговский престол.</w:t>
      </w:r>
    </w:p>
    <w:p>
      <w:pPr>
        <w:pStyle w:val="TextBody"/>
        <w:rPr/>
      </w:pPr>
      <w:r>
        <w:rPr/>
        <w:t xml:space="preserve">   </w:t>
      </w:r>
      <w:r>
        <w:rPr/>
        <w:t>К 13 веку отношения со степняками ещё более осложнились. Здесь было обычным и дружба, и родство, и предательство, и вражда.</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История памятника «Слово о полку Игореве»</w:t>
      </w:r>
    </w:p>
    <w:p>
      <w:pPr>
        <w:pStyle w:val="TextBody"/>
        <w:rPr/>
      </w:pPr>
      <w:r>
        <w:rPr/>
        <w:t xml:space="preserve">В первой половине 90-х годов 18 века Мусин-Пушкин открыл список «Слова о полку Игореве». Он был им найден в Спасо-Ярославском монастыре в сборнике 16 века. Он купил его у архимандрита Иоиля Быковского. Этот список погиб во время пожара Москвы в 1912 году. Осталось только печатное издание «Слова» и копия с него, сделанная для Екатерины 2. Мусин-Пушкин был и первым переводчиком «Слова». </w:t>
      </w:r>
    </w:p>
    <w:p>
      <w:pPr>
        <w:pStyle w:val="TextBody"/>
        <w:rPr/>
      </w:pPr>
      <w:r>
        <w:rPr/>
      </w:r>
    </w:p>
    <w:p>
      <w:pPr>
        <w:pStyle w:val="TextBody"/>
        <w:rPr>
          <w:u w:val="single"/>
        </w:rPr>
      </w:pPr>
      <w:r>
        <w:rPr>
          <w:u w:val="single"/>
        </w:rPr>
        <w:t>Вопрос об авторе «Слова».</w:t>
      </w:r>
    </w:p>
    <w:p>
      <w:pPr>
        <w:pStyle w:val="TextBody"/>
        <w:rPr/>
      </w:pPr>
      <w:r>
        <w:rPr/>
        <w:t xml:space="preserve">Подобно другим древнерусским произведениям, «Слово» является анонимным, безымянным. До сих пор остаётся неясным, кто был автором «Слова». Его считали дружинником, участником похода. Это заключение делали из того, что он хорошо знал ход похода, верно описывал сражения. Были версии, что он черниговский певец, выходец из окружения галицких князей, знатным боярином, независимым писателем южанином. В ряде работ, посвящённых этому вопросу, делаются попытки связать его с конкретным человеком, например,  что это тысяцкий Рагуил, певец Митуса, летописец Пётр Бориславич и даже Киевский князь Святослав Всеволодович. </w:t>
      </w:r>
    </w:p>
    <w:p>
      <w:pPr>
        <w:pStyle w:val="TextBody"/>
        <w:rPr/>
      </w:pPr>
      <w:r>
        <w:rPr/>
        <w:t xml:space="preserve">   </w:t>
      </w:r>
      <w:r>
        <w:rPr/>
        <w:t xml:space="preserve">Ни одна из этих гипотез до сих пор не доказана. Мы можем сказать только одно, что этот человек был очень образованным, знающим историю русских князей, прекрасно владеющий образным и выразительным словом, прекрасно разбирающийся в воинском деле. Кроме того он имеет своё мнение, так как не защищает местные интересы, не является идеологом князей и бояр, хотя, несомненно, человек очень образованный, следовательно, аристократ. </w:t>
      </w:r>
    </w:p>
    <w:p>
      <w:pPr>
        <w:pStyle w:val="TextBody"/>
        <w:rPr/>
      </w:pPr>
      <w:r>
        <w:rPr/>
        <w:t xml:space="preserve">   </w:t>
      </w:r>
      <w:r>
        <w:rPr/>
        <w:t xml:space="preserve">Были даже предположения, что «Слово» не подлинное произведение, а гораздо более поздняя мистификация, написанная, например, самим Мусиным-Пушкиным, так как потом был найден текст «Задонщины», очень напоминающий «Слово», но не настолько высокохудожественны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35:00Z</dcterms:created>
  <dc:creator>User</dc:creator>
  <dc:description/>
  <cp:keywords/>
  <dc:language>en-US</dc:language>
  <cp:lastModifiedBy>1</cp:lastModifiedBy>
  <dcterms:modified xsi:type="dcterms:W3CDTF">2009-09-06T09:18:00Z</dcterms:modified>
  <cp:revision>9</cp:revision>
  <dc:subject/>
  <dc:title/>
</cp:coreProperties>
</file>